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จัดทำ </w:t>
            </w:r>
            <w:r>
              <w:rPr>
                <w:rFonts w:cs="Angsana New" w:ascii="Angsana New" w:hAnsi="Angsana New"/>
                <w:b/>
                <w:bCs/>
              </w:rPr>
              <w:t>GP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จังหวัด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1.2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้อยละของจังหวัดที่ได้รับการตรวจสอบและติดตามประเมินผลการจัดทำ </w:t>
            </w:r>
            <w:r>
              <w:rPr>
                <w:rFonts w:cs="Angsana New" w:ascii="Angsana New" w:hAnsi="Angsana New"/>
                <w:b/>
                <w:bCs/>
              </w:rPr>
              <w:t>GPP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ู้อำนวยการสำนักบัญชีประชาชาติ  และผู้อำนวยการสำนักพัฒนาเศรษฐกิจและสังคมภาค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14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จ้าหน้าที่สำนักบัญชีประชาชาติ และ 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จ้าหน้าที่สำนักพัฒนาเศรษฐกิจและสังคมภาค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ู้ประสา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นางวีนัส นาคสุวรรณ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140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480" w:leader="none"/>
              </w:tabs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ab/>
            </w:r>
            <w:r>
              <w:rPr>
                <w:rFonts w:cs="Angsana New" w:ascii="Angsana New" w:hAnsi="Angsana New"/>
                <w:b/>
                <w:bCs/>
              </w:rPr>
              <w:t>Nesdb_gpp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ำนักบัญชีประชาชาติ  สำนักพัฒนาเศรษฐกิจและสังคมภาค  สำนักพัฒนาพื้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ปภ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>6.75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eastAsia="MS sans serif;Times New Roman"/>
          <w:b/>
          <w:b/>
          <w:bCs/>
        </w:rPr>
        <w:t xml:space="preserve"> </w:t>
      </w:r>
      <w:r>
        <w:rPr>
          <w:rFonts w:cs="Angsana New" w:ascii="Times New Roman" w:hAnsi="Times New Roman"/>
          <w:b/>
          <w:bCs/>
        </w:rPr>
        <w:t>: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ในปัจจุบันการประมวลผล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ังหวัดด้วยวิธี </w:t>
      </w:r>
      <w:r>
        <w:rPr>
          <w:rFonts w:cs="Angsana New" w:ascii="Angsana New" w:hAnsi="Angsana New"/>
        </w:rPr>
        <w:t>TOP DOWN APPROAC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ข้อจำกัดในหลายๆด้า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มีแนวนโยบายใหม่ โดยเริ่มมีการดำเนินงานตั้งแต่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ในการสนับสนุนให้แต่ละจังหวัดจัดทำ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จังหวัดตนเอง โดยใช้วิธี </w:t>
      </w:r>
      <w:r>
        <w:rPr>
          <w:rFonts w:cs="Angsana New" w:ascii="Angsana New" w:hAnsi="Angsana New"/>
        </w:rPr>
        <w:t>BOTTOM UP APPROACH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มีเป้าหมายให้ทุกจังหวัดสามารถพัฒนาระบบฐานข้อมูลได้สำเร็จ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ึงได้เตรียมความพร้อมในการเร่งถ่ายทอดและให้ความช่วยเหลือทางวิชาการแก่จังหวัด เพื่อให้แต่ละจังหวัดมีฐานความรู้ในด้านวิธีการจัดทำที่เป็นมาตรฐาน และ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ติดตามความก้าวหน้า พร้อมทั้งประเมินผลการจัดทำ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แต่ละจังหวัด โดยในปีงบประมาณ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ดำเนินการตรวจสอบและติดตามประเมินผลการจัดทำ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ปแล้ว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จังหวัด และในปีงบประมาณ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ทำการตรวจสอบและติดตามประเมินผลการจัดทำ </w:t>
      </w:r>
      <w:r>
        <w:rPr>
          <w:rFonts w:cs="Angsana New" w:ascii="Angsana New" w:hAnsi="Angsana New"/>
        </w:rPr>
        <w:t>GP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ิ่มอีก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>จังหวัด</w:t>
      </w:r>
    </w:p>
    <w:p>
      <w:pPr>
        <w:pStyle w:val="Normal"/>
        <w:ind w:right="-514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ความสำเร็จ </w:t>
      </w:r>
      <w:r>
        <w:rPr>
          <w:rFonts w:cs="Angsana New" w:ascii="Angsana New" w:hAnsi="Angsana New"/>
        </w:rPr>
        <w:t xml:space="preserve">+/-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+/- 2 </w:t>
      </w:r>
      <w:r>
        <w:rPr>
          <w:rFonts w:ascii="Angsana New" w:hAnsi="Angsana New" w:cs="Angsana New"/>
        </w:rPr>
        <w:t xml:space="preserve">จังหวัด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14800" cy="300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การดำเนิน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วามสำเร็จในการตรวจสอบและประเมินได้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32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วามสำเร็จในการตรวจสอบและประเมินได้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วามสำเร็จในการตรวจสอบและประเมินได้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วามสำเร็จในการตรวจสอบและประเมินได้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30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 xml:space="preserve">ความสำเร็จในการตรวจสอบและประเมินได้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68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ระดับคะแนน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ารดำเนิน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วามสำเร็จในการตรวจสอบและประเมินได้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2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งหว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วามสำเร็จในการตรวจสอบและประเมินได้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งหว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วามสำเร็จในการตรวจสอบและประเมินได้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8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งหว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วามสำเร็จในการตรวจสอบและประเมินได้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6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งหว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30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ความสำเร็จในการตรวจสอบและประเมินได้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4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จังหว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77"/>
      </w:tblGrid>
      <w:tr>
        <w:trPr>
          <w:cantSplit w:val="true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นักบัญชีประชาชาติและสำนักพัฒนาฯภาคให้การสนับสนุนและกำกับดูแลทางวิชาการ โดยจัดทำคู่มือการคำนวณ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ตัวอย่างการประมวลผล 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ห้ความรู้หลักทฤษฎีบัญชีประชาชาติ วิธีการจัดทำ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ให้คำปรึกษาทางวิชาการและข้อเสนอแนะแก่คณะทำงานของจังหวัด รวมทั้งหน่วยงานที่เกี่ยวข้องในด้านการจัดเก็บข้อมูลพื้นฐา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ระทบยอด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ดับภาคและประ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บป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สัมมนาระดับกลุ่มจังหวัดทั่วประเทศ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เพื่อชี้แจงแผนงาน กรอบแนวคิด และวิธีการคำนวณผลิตภัณฑ์จังหวัด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ังหวัดนำร่อง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งหวัดคือ กำแพงเพชร น่าน พัทลุง ระนอง ร้อยเอ็ด มุกดาหาร อ่างทอง และสุพรรณบุรี สามารถจัดเก็บและประมวลผลข้อมูล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ตามที่กำหนดในระดับกว่าร้อยละ</w:t>
            </w: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จำนวนกิจกรรมทั้งหมดในจังหวัด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100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216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48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ลงพื้นที่เพื่อให้ความรู้ทางวิชาการด้าน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ก่จังหวัดต่างๆ อย่างต่อเนื่อ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งหวัดมีความเข้าใจใน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ากยิ่งขึ้น สามารถดำเนิน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จังหวัดเองได้ในอนาคต รวมทั้งสามารถใช้ประโยชน์จาก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นการบริหารราชการจังหวัดต่อไป</w:t>
            </w:r>
          </w:p>
        </w:tc>
      </w:tr>
      <w:tr>
        <w:trPr>
          <w:trHeight w:val="267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72" w:right="-108" w:hanging="18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8-10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บรมเชิงปฏิบัติการหลักสูตร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บบเข้มข้นของเจ้าหน้าที่สายงานพัฒนาภาคและพื้นที่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ประกอบการบรรยายหลักสูตร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จ้าหน้าที่สายงานพัฒนาภาคและพื้นที่ได้รับความรู้เรื่อง</w:t>
            </w:r>
            <w:r>
              <w:rPr>
                <w:rFonts w:ascii="Angsana New" w:hAnsi="Angsana New" w:cs="Angsana New"/>
              </w:rPr>
              <w:t xml:space="preserve">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ากยิ่งขึ้น มีความเข้าใจ และ เพิ่มทักษะเพื่อการตรวจสอบข้อมูล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ascii="Angsana New" w:hAnsi="Angsana New" w:cs="Angsana New"/>
              </w:rPr>
              <w:t>จังหวัดเบื้องต้น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right="-108" w:hanging="72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จัดทำ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ผนปฏิบัติการโครงการสนับสนุนทางวิชาการและติดตามประเมินผลการจัดทำผลิตภัณฑ์จังหวัด ระยะ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โดยกำหนดเป้าหมายหลักที่จะสนับสนุนการจัดทำผลิตภัณฑ์จังหวัด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4 </w:t>
            </w:r>
            <w:r>
              <w:rPr>
                <w:rFonts w:ascii="Angsana New" w:hAnsi="Angsana New" w:cs="Angsana New"/>
              </w:rPr>
              <w:t>จังหวัด  ประกอบด้วย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ภาคเหนือ </w:t>
            </w:r>
            <w:r>
              <w:rPr>
                <w:rFonts w:cs="Angsana New" w:ascii="Angsana New" w:hAnsi="Angsana New"/>
                <w:b/>
                <w:bCs/>
              </w:rPr>
              <w:t xml:space="preserve">8 </w:t>
            </w:r>
            <w:r>
              <w:rPr>
                <w:rFonts w:ascii="Angsana New" w:hAnsi="Angsana New" w:cs="Angsana New"/>
                <w:b/>
                <w:b/>
                <w:bCs/>
              </w:rPr>
              <w:t>จังหว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แพร่ สุโขทัย พิจิตร อุทัยธานี พะเยา ลำปาง อุตรดิตถ์ เชียงราย</w:t>
            </w:r>
          </w:p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ภาคตะวันออกเฉียงเหนือ </w:t>
            </w:r>
            <w:r>
              <w:rPr>
                <w:rFonts w:cs="Angsana New" w:ascii="Angsana New" w:hAnsi="Angsana New"/>
                <w:b/>
                <w:bCs/>
              </w:rPr>
              <w:t xml:space="preserve">8 </w:t>
            </w:r>
            <w:r>
              <w:rPr>
                <w:rFonts w:ascii="Angsana New" w:hAnsi="Angsana New" w:cs="Angsana New"/>
                <w:b/>
                <w:b/>
                <w:bCs/>
              </w:rPr>
              <w:t>จังหวัด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มหาสารคาม กาฬสินธุ์ ชัยภูมิ หนองบัวลำภู หนองคาย เลย อำนาจเจริญ  สกลนคร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ภาคกลาง </w:t>
            </w:r>
            <w:r>
              <w:rPr>
                <w:rFonts w:cs="Angsana New" w:ascii="Angsana New" w:hAnsi="Angsana New"/>
                <w:b/>
                <w:bCs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</w:rPr>
              <w:t>จังหว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ปทุมธานี พระนครศรีอยุธยา สิงห์บุรี ชัยนาท สระบุรี ลพบุรี สระแก้ว ปราจีนบุรี สมุทรสงคราม เพชรบุรี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ภาคใต้ </w:t>
            </w:r>
            <w:r>
              <w:rPr>
                <w:rFonts w:cs="Angsana New" w:ascii="Angsana New" w:hAnsi="Angsana New"/>
                <w:b/>
                <w:bCs/>
              </w:rPr>
              <w:t xml:space="preserve">8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จังหวัด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ภูเก็ต พังงา กระบี่ สตูล ตรัง นครศรีธรรมราช สุราษฎร์ธานี ชุมพร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ผนปฏิบัติการโครงการสนับสนุนทางวิชาการและติดตามประเมินผลการจัดทำผลิตภัณฑ์จังหวัด ระยะ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บป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</w:rPr>
              <w:t>สำนักพัฒนาฯ</w:t>
            </w:r>
            <w:r>
              <w:rPr>
                <w:rFonts w:ascii="Angsana New" w:hAnsi="Angsana New" w:cs="Angsana New"/>
              </w:rPr>
              <w:t xml:space="preserve">ภาคมีความเข้าใจร่วมกัน ในเรื่องภารกิจหลัก เป้าหมาย ขอบเขตการทำงาน แผนการดำเนินงาน ระยะเวลางบประมาณดำเนินงาน และผลสำเร็จโครงการของ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ascii="Angsana New" w:hAnsi="Angsana New" w:cs="Angsana New"/>
              </w:rPr>
              <w:t>จังหวัดในระยะต่อไป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ะยะที่</w:t>
            </w:r>
            <w:r>
              <w:rPr>
                <w:rFonts w:cs="Angsana New" w:ascii="Angsana New" w:hAnsi="Angsana New"/>
              </w:rPr>
              <w:t>3)</w:t>
            </w:r>
          </w:p>
        </w:tc>
      </w:tr>
      <w:tr>
        <w:trPr>
          <w:trHeight w:val="654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ฝึกอบรมเชิงปฏิบัติการโครงการฝึกอบรมการจัดทำผลิตภัณฑ์จังหวัด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ังหวัดเป้าหมาย </w:t>
            </w:r>
            <w:r>
              <w:rPr>
                <w:rFonts w:cs="Angsana New" w:ascii="Angsana New" w:hAnsi="Angsana New"/>
              </w:rPr>
              <w:t xml:space="preserve">34  </w:t>
            </w:r>
            <w:r>
              <w:rPr>
                <w:rFonts w:ascii="Angsana New" w:hAnsi="Angsana New" w:cs="Angsana New"/>
              </w:rPr>
              <w:t>จังหวัด ดังนี้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ครั้งที่ </w:t>
            </w:r>
            <w:r>
              <w:rPr>
                <w:rFonts w:cs="Angsana New" w:ascii="Angsana New" w:hAnsi="Angsana New"/>
                <w:u w:val="single"/>
              </w:rPr>
              <w:t>1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ฝึกอบรมเชิงปฏิบัติการเพื่อสร้างความเข้าใจเกี่ยวกับกรอบแนวคิดความหมาย วิธีการจัดเก็บข้อมูลและแหล่งข้อมูล เพื่อ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6-2548 </w:t>
            </w:r>
            <w:r>
              <w:rPr>
                <w:rFonts w:ascii="Angsana New" w:hAnsi="Angsana New" w:cs="Angsana New"/>
              </w:rPr>
              <w:t>ให้แก่เจ้าหน้าที่ปฏิบัติงานของหน่วยงานราชการที่รับผิดชอบการจัดทำ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ต่ละสาขาการผลิตในจังหวัดเป้ามหาย พร้อมทั้งตรวจสอบผลการจัดเก็บข้อมูลของปี </w:t>
            </w:r>
            <w:r>
              <w:rPr>
                <w:rFonts w:cs="Angsana New" w:ascii="Angsana New" w:hAnsi="Angsana New"/>
              </w:rPr>
              <w:t>2546-2548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ครั้งที่ </w:t>
            </w:r>
            <w:r>
              <w:rPr>
                <w:rFonts w:cs="Angsana New" w:ascii="Angsana New" w:hAnsi="Angsana New"/>
                <w:u w:val="single"/>
              </w:rPr>
              <w:t xml:space="preserve">2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ารฝึกอบรมเชิงปฏิบัติการหลักสูตรการตรวจสอบการจัดเก็บข้อมูลและวิเคราะห์ผล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6-2548 </w:t>
            </w:r>
            <w:r>
              <w:rPr>
                <w:rFonts w:ascii="Angsana New" w:hAnsi="Angsana New" w:cs="Angsana New"/>
              </w:rPr>
              <w:t xml:space="preserve">ทุกสาขาการผลิตของจังหวัดเป้าหมาย </w:t>
            </w:r>
            <w:r>
              <w:rPr>
                <w:rFonts w:cs="Angsana New" w:ascii="Angsana New" w:hAnsi="Angsana New"/>
              </w:rPr>
              <w:t xml:space="preserve">34 </w:t>
            </w:r>
            <w:r>
              <w:rPr>
                <w:rFonts w:ascii="Angsana New" w:hAnsi="Angsana New" w:cs="Angsana New"/>
              </w:rPr>
              <w:t xml:space="preserve">จังหวัด โดยจะเป็นการแบ่งกลุ่มย่อยตามกลุ่มสาขาการผลิต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 xml:space="preserve">สาขา เพื่อตรวจสอบข้อมูลและผลการจัดทำ </w:t>
            </w:r>
            <w:r>
              <w:rPr>
                <w:rFonts w:cs="Angsana New" w:ascii="Angsana New" w:hAnsi="Angsana New"/>
              </w:rPr>
              <w:t>GPP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ประกอบการฝึกอบรมการจัดทำผลิตภัณฑ์จังหวัด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รายงานผลการ</w:t>
            </w:r>
            <w:r>
              <w:rPr>
                <w:rFonts w:ascii="Angsana New" w:hAnsi="Angsana New" w:cs="Angsana New"/>
                <w:lang w:val="th-TH"/>
              </w:rPr>
              <w:t>จัดฝึกอบรมเชิงปฏิบัติการ</w:t>
            </w:r>
            <w:r>
              <w:rPr>
                <w:rFonts w:ascii="Angsana New" w:hAnsi="Angsana New" w:cs="Angsana New"/>
              </w:rPr>
              <w:t xml:space="preserve">ทั้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ภา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ที่</w:t>
            </w:r>
            <w:r>
              <w:rPr>
                <w:rFonts w:cs="Angsana New" w:ascii="Angsana New" w:hAnsi="Angsana New"/>
              </w:rPr>
              <w:t>1)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 xml:space="preserve">เอกสารรายงานผลิตภัณฑ์จังหวัด </w:t>
            </w:r>
            <w:r>
              <w:rPr>
                <w:rFonts w:cs="Angsana New" w:ascii="Angsana New" w:hAnsi="Angsana New"/>
                <w:spacing w:val="-8"/>
                <w:lang w:val="th-TH"/>
              </w:rPr>
              <w:t>(</w:t>
            </w:r>
            <w:r>
              <w:rPr>
                <w:rFonts w:cs="Angsana New" w:ascii="Angsana New" w:hAnsi="Angsana New"/>
                <w:spacing w:val="-8"/>
              </w:rPr>
              <w:t>GPP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spacing w:val="-8"/>
              </w:rPr>
              <w:t xml:space="preserve">จังหวัดเป้าหมาย </w:t>
            </w:r>
            <w:r>
              <w:rPr>
                <w:rFonts w:cs="Angsana New" w:ascii="Angsana New" w:hAnsi="Angsana New"/>
                <w:spacing w:val="-8"/>
              </w:rPr>
              <w:t xml:space="preserve">34 </w:t>
            </w:r>
            <w:r>
              <w:rPr>
                <w:rFonts w:ascii="Angsana New" w:hAnsi="Angsana New" w:cs="Angsana New"/>
                <w:spacing w:val="-8"/>
              </w:rPr>
              <w:t>จังหวัด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การประเมินผลการดำเนินงานของ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ังหวัดนำร่องที่ได้ดำเนินการไปแล้วใน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จังหวัดเป้าหมายสามารถจัดเก็บข้อมูลพื้นฐานและประมวลผล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ascii="Angsana New" w:hAnsi="Angsana New" w:cs="Angsana New"/>
              </w:rPr>
              <w:t>เบื้องต้นได้อย่างมีประสิทธิภาพ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จังหวัดเป้าหมายและจังหวัดนำร่องสามารถวิเคราะห์ผล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ได้ด้วยตนเอง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2844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right="-10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49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ดำเนินงานโครงการสนับสนุนทางวิชาการและติดตามประเมินผล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ื่อสนับสนุนการบริหารราชการจังหวัดแบบบูรณาการ ระยะที่ </w:t>
            </w: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สรุปผลการดำเนินงานโครงการสนับสนุนทางวิชาการและติดตามประเมินผล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ื่อสนับสนุนการบริหารราชการจังหวัดแบบบูรณาการ ระยะ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205740</wp:posOffset>
                      </wp:positionV>
                      <wp:extent cx="1143000" cy="342900"/>
                      <wp:effectExtent l="5080" t="5080" r="5715" b="2127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/>
                                      <w:bCs/>
                                      <w:rFonts w:ascii="Angsana New" w:hAnsi="Angsana New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งตามเว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pt;margin-top:16.2pt;width:89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รงตามเว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ความสำเร็จในการตรวจสอบและประเมินผลได้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รบทั้ง </w:t>
            </w:r>
            <w:r>
              <w:rPr>
                <w:rFonts w:cs="Angsana New" w:ascii="Angsana New" w:hAnsi="Angsana New"/>
                <w:b/>
                <w:bCs/>
              </w:rPr>
              <w:t xml:space="preserve">32 </w:t>
            </w:r>
            <w:r>
              <w:rPr>
                <w:rFonts w:ascii="Angsana New" w:hAnsi="Angsana New" w:cs="Angsana New"/>
                <w:b/>
                <w:b/>
                <w:bCs/>
              </w:rPr>
              <w:t>จังหวัด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                                        ช้ากว่า</w:t>
            </w:r>
          </w:p>
        </w:tc>
      </w:tr>
      <w:tr>
        <w:trPr>
          <w:trHeight w:val="201" w:hRule="atLeast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ด้รับความร่วมมือจากจังหวัดเป้าหมาย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34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จังหวัดในการจัดทำ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ระยะ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อย่าง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ด้านบุคลาก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จ้าหน้าที่ที่ทำงานด้าน </w:t>
            </w:r>
            <w:r>
              <w:rPr>
                <w:rFonts w:cs="Angsana New" w:ascii="Angsana New" w:hAnsi="Angsana New"/>
                <w:sz w:val="28"/>
              </w:rPr>
              <w:t>GPP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จังหวัด มีการเปลี่ยนแปลงโยกย้ายอยู่เสมอ ทำให้งานขาดความต่อเนื่อ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ด้านงบประมาณ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มีงบประมาณจำกัด ได้รับการจัดสรรล่าช้า</w:t>
            </w:r>
          </w:p>
          <w:p>
            <w:pPr>
              <w:pStyle w:val="Normal"/>
              <w:ind w:left="2232" w:hanging="22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ด้านข้อมูล และระยะเวล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ascii="Angsana New" w:hAnsi="Angsana New" w:cs="Angsana New"/>
                <w:sz w:val="28"/>
                <w:sz w:val="28"/>
              </w:rPr>
              <w:t>ข้อมูลมีเป็นจำนวนมาก ทำให้ใช้เวลาในการจัดเก็บนาน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ผู้ประกอบการบางรายไม่ให้ข้อมูลที่ครบถ้วน เนื่องจากกลัวการเสียภาษีเพิ่ม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โครงการสนับสนุนทางวิชาการและติดตามประเมินผลการจัดทำผลิตภัณฑ์จังหวัด ระยะที่ </w:t>
            </w: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ประกอบการบรรยายหลักสูตร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>เอกสารรายงานผลการ</w:t>
            </w:r>
            <w:r>
              <w:rPr>
                <w:rFonts w:ascii="Angsana New" w:hAnsi="Angsana New" w:cs="Angsana New"/>
                <w:lang w:val="th-TH"/>
              </w:rPr>
              <w:t>จัดฝึกอบรมเชิงปฏิบัติการ</w:t>
            </w:r>
            <w:r>
              <w:rPr>
                <w:rFonts w:ascii="Angsana New" w:hAnsi="Angsana New" w:cs="Angsana New"/>
              </w:rPr>
              <w:t xml:space="preserve">ทั้ง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ภา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ที่</w:t>
            </w:r>
            <w:r>
              <w:rPr>
                <w:rFonts w:cs="Angsana New" w:ascii="Angsana New" w:hAnsi="Angsana New"/>
              </w:rPr>
              <w:t>1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รายงานผลิตภัณฑ์จังหวัด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ังหวัดเป้าหมาย </w:t>
            </w:r>
            <w:r>
              <w:rPr>
                <w:rFonts w:cs="Angsana New" w:ascii="Angsana New" w:hAnsi="Angsana New"/>
              </w:rPr>
              <w:t xml:space="preserve">34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เอกสารการประเมินผลการดำเนินงานของ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ังหวัดนำร่องที่ได้ดำเนินการไปแล้วใน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สรุปผลการดำเนินงานโครงการสนับสนุนทางวิชาการและติดตามประเมินผลการจัดทำ </w:t>
            </w:r>
            <w:r>
              <w:rPr>
                <w:rFonts w:cs="Angsana New" w:ascii="Angsana New" w:hAnsi="Angsana New"/>
              </w:rPr>
              <w:t>GP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ื่อสนับสนุนการบริหารราชการจังหวัดแบบบูรณาการ ระยะที่ </w:t>
            </w:r>
            <w:r>
              <w:rPr>
                <w:rFonts w:cs="Angsana New" w:ascii="Angsana New" w:hAnsi="Angsana Ne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635</wp:posOffset>
              </wp:positionH>
              <wp:positionV relativeFrom="paragraph">
                <wp:posOffset>-24130</wp:posOffset>
              </wp:positionV>
              <wp:extent cx="572135" cy="3422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6.95pt;mso-wrap-distance-left:0pt;mso-wrap-distance-right:0pt;mso-wrap-distance-top:0pt;mso-wrap-distance-bottom:0pt;margin-top:-1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t xml:space="preserve">1 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6"/>
                        <w:szCs w:val="3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00:00Z</dcterms:created>
  <dc:creator>Default</dc:creator>
  <dc:description/>
  <cp:keywords/>
  <dc:language>en-US</dc:language>
  <cp:lastModifiedBy>iLLuSioN</cp:lastModifiedBy>
  <cp:lastPrinted>2006-10-26T19:07:00Z</cp:lastPrinted>
  <dcterms:modified xsi:type="dcterms:W3CDTF">2006-10-26T12:07:00Z</dcterms:modified>
  <cp:revision>17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